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 часов: всего </w:t>
      </w:r>
      <w:r>
        <w:rPr>
          <w:sz w:val="28"/>
          <w:szCs w:val="28"/>
          <w:u w:val="single"/>
        </w:rPr>
        <w:t xml:space="preserve">34  </w:t>
      </w:r>
      <w:r>
        <w:rPr>
          <w:sz w:val="28"/>
          <w:szCs w:val="28"/>
        </w:rPr>
        <w:t xml:space="preserve">часа; в неделю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ас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  в  7-м 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– организатор ОБЖ Скляренко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111"/>
        <w:gridCol w:w="851"/>
        <w:gridCol w:w="850"/>
        <w:gridCol w:w="851"/>
        <w:gridCol w:w="116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а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сновы комплексной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1.Общие понятия об опасных и чрезвычайных ситуациях природн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Различные природные явления и причины их возникнов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Общая характеристика природных я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Опасные и чрезвычайные ситуации природного харак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2. Чрезвычайные ситуации геологического происхождения, их причины и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Землетрясение. Причины возникновения землетрясения и его возможные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Правила безопасного поведения населения  при землетряс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Вулканы, извержения вулканов, расположение вулканов на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Обвалы и снежные лав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3. Чрезвычайные ситуации метеорологического происхождения, их причины и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 Ураганы и бури, причины их возникновения, возможные последствия. </w:t>
            </w:r>
            <w:r>
              <w:rPr>
                <w:b/>
                <w:i/>
                <w:sz w:val="24"/>
                <w:szCs w:val="24"/>
              </w:rPr>
              <w:t>Зачет №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 Смер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4. Чрезвычайные ситуации гидрологического происхождения, их причины и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Наводнения. Виды наводнений и их прич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Рекомендации населению по действиям при угрозе и во время навод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 Сели и их характерист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 Цунами и их характерист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5. Чрезвычайные ситуации биологического происхождения, их причины и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Лесные и торфяные пожары и их характери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Эпидем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4 Эпизоотии и эпифитот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Защита населения Российской Федерации от чрезвычайных ситу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2. Чрезвычайные ситуации геологического происхождения и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Защита населения от последствий землетря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последствия извержения вулканов.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 Оползни, их последствия,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3. Чрезвычайные ситуации метеорологического происхождения и защит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Защита населения от последствий ураганов и бу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4. Чрезвычайные ситуации гидрологического происхождения и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Защита населения от последствий навод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Защита населения от последствий селевых пот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 Защита населения от цу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5. Чрезвычайные ситуации биологического происхождения и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2 Профилактика лесных и торфяных пожаров, защита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медицинских знаний здорового образа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6. Здоровый образ жизни и его значение для гармонного развития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 Психологическая уравновешенность.  </w:t>
            </w:r>
            <w:r>
              <w:rPr>
                <w:b/>
                <w:sz w:val="24"/>
                <w:szCs w:val="24"/>
              </w:rPr>
              <w:t>Зачет №3,4,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Стресс и его влияние на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 Анатомо-физиологические особенности человека в подростковом возра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 Формирование личности подростка при взаимоотношениях с взросл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Формирование личности во взаимоотношениях со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 Формирование взаимоотношений со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7 Взаимоотношения подростка и общества. Ответственность несовершеннолет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сновы медицинских знаний и оказания первой медицинской помощ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Первая медицинская помощь при неотложных состоя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Общие правила оказания первой медицинской помощи. Общие правила транспортировки пострадавшего. </w:t>
            </w:r>
            <w:r>
              <w:rPr>
                <w:b/>
                <w:sz w:val="24"/>
                <w:szCs w:val="24"/>
              </w:rPr>
              <w:t>Зачет №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2 Оказание первой медицинской помощи при наружном кровотеч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3 Оказание первой медицинской помощи при ушибах и переломах.  Контрольное занятие по кур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20:29:00Z</dcterms:created>
  <dc:creator>USER</dc:creator>
  <dc:description/>
  <cp:keywords/>
  <dc:language>en-US</dc:language>
  <cp:lastModifiedBy>1</cp:lastModifiedBy>
  <cp:lastPrinted>2013-09-07T23:20:00Z</cp:lastPrinted>
  <dcterms:modified xsi:type="dcterms:W3CDTF">2013-09-07T20:30:00Z</dcterms:modified>
  <cp:revision>4</cp:revision>
  <dc:subject/>
  <dc:title>Согласовано Замдиректора по УМР</dc:title>
</cp:coreProperties>
</file>